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30.06.2020 № 67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>служебной записки начальника отдела организационной, кадровой и мобилизационной работы Кутергиной Е.А.</w:t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нести в Нормативные затраты на обеспечение функций министерства сельского хозяйства и продовольствия Кировской области в 2021 году изменения, дополнив перечень программ дополнительного профессионального образования по повышению квалификации гражданских служащих министерства следующей учебной программой: «Современные аспекты учета и отчетности в сельскохозяйственных предприятиях». Также уточнена цена ноутбука, закупаемого для министра сельского хозяйства и продовольствия Кировской области.</w:t>
      </w:r>
    </w:p>
    <w:p>
      <w:pPr>
        <w:pStyle w:val="Normal"/>
        <w:suppressAutoHyphens w:val="true"/>
        <w:spacing w:lineRule="exact" w:line="44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exact" w:line="44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08.12.2021 включительно). </w:t>
      </w:r>
    </w:p>
    <w:p>
      <w:pPr>
        <w:pStyle w:val="Normal"/>
        <w:suppressAutoHyphens w:val="true"/>
        <w:spacing w:lineRule="exact" w:line="44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exact" w:line="44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suppressAutoHyphens w:val="true"/>
        <w:spacing w:lineRule="exact" w:line="280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        А.А. 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7:00Z</dcterms:created>
  <dc:creator>Мальцева Т. В.</dc:creator>
  <dc:description/>
  <dc:language>en-US</dc:language>
  <cp:lastModifiedBy>UserZakupki</cp:lastModifiedBy>
  <cp:lastPrinted>2021-11-10T17:04:00Z</cp:lastPrinted>
  <dcterms:modified xsi:type="dcterms:W3CDTF">2021-11-30T12:47:00Z</dcterms:modified>
  <cp:revision>2</cp:revision>
  <dc:subject/>
  <dc:title>ПОЯСНИТЕЛЬНАЯ ЗАПИСКА</dc:title>
</cp:coreProperties>
</file>