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довольствия Кировской области от 30.06.2020 № 67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 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1 году, утвержденных распоряжением министерства сельского хозяйства и продовольствия Кировской области от 30.06.2020 № 67 «Об утверждении Нормативных затрат на обеспечение функций министерства сельского хозяйства и продовольствия Кировской области в 2021 году», следующие изменения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пункта 3 «Нормативы, применяемые при расчете затрат на приобретение рабочих станций, </w:t>
      </w:r>
      <w:r>
        <w:rPr>
          <w:bCs/>
          <w:sz w:val="28"/>
          <w:szCs w:val="28"/>
        </w:rPr>
        <w:t>настольных персональных компьютеров, ноутбуков, серверного и иного оборудования</w:t>
      </w:r>
      <w:r>
        <w:rPr>
          <w:sz w:val="28"/>
          <w:szCs w:val="28"/>
        </w:rPr>
        <w:t xml:space="preserve">» изложить в следующей редакции: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26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именование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чих станций, настольных персональных компьютеров, ноутбуков, 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 приобретения одной рабочей станции, настольного персонального компьютера, ноутбука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 (министр, заместители минист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 (начальники и заместители начальников отделов, специалисты, обеспечивающие специалис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4 9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льный персональный 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3 6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оммут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шрутизат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 на министер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2 178».</w:t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пункта 15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2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«Повышение квалификации по программе «Современные аспекты учета и отчетности в сельскохозяйственных предприятиях»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ак.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 300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b/>
          <w:b/>
          <w:sz w:val="23"/>
          <w:szCs w:val="23"/>
        </w:rPr>
      </w:pPr>
      <w:r>
        <w:rPr>
          <w:sz w:val="28"/>
          <w:szCs w:val="28"/>
        </w:rPr>
        <w:t>продовольствия Кировской области</w:t>
        <w:tab/>
        <w:t xml:space="preserve">  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4:00Z</dcterms:created>
  <dc:creator>1</dc:creator>
  <dc:description/>
  <dc:language>en-US</dc:language>
  <cp:lastModifiedBy>UserZakupki</cp:lastModifiedBy>
  <cp:lastPrinted>2021-11-19T15:11:00Z</cp:lastPrinted>
  <dcterms:modified xsi:type="dcterms:W3CDTF">2021-11-30T12:44:00Z</dcterms:modified>
  <cp:revision>2</cp:revision>
  <dc:subject/>
  <dc:title/>
</cp:coreProperties>
</file>